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вадцать шест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5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8 сентября  2014 год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 освобождении от должности Председателя Контрольного органа  Каменского городского округа и увольнении по собственному желанию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г № 131-ФЗ (в ред. от 21.07.2014г) «Об общих принципах организации местного самоуправления в Российской Федерации», п.23 Устава МО «Каменский городской округ», заслушав заявление Председателя Контрольного органа Пироговой Татьяны Алексеевны об освобождении ее от занимаемой должности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свободить от занимаемой должности Председателя Контрольного органа Каменского городского округа Пирогову Татьяну Алексеевну с 19 сентября 2014 год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решения возложить на постоянный      Комитет Думы Каменского городского округа по вопросам законодательства и местного самоуправления (Н.П. Шубина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 Каменского городского округа                       В.И. Чемез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54:00Z</dcterms:created>
  <dc:creator>User</dc:creator>
  <dc:description/>
  <cp:keywords/>
  <dc:language>en-US</dc:language>
  <cp:lastModifiedBy>Irina</cp:lastModifiedBy>
  <cp:lastPrinted>2014-09-18T09:55:00Z</cp:lastPrinted>
  <dcterms:modified xsi:type="dcterms:W3CDTF">2014-09-18T03:56:00Z</dcterms:modified>
  <cp:revision>5</cp:revision>
  <dc:subject/>
  <dc:title>     </dc:title>
</cp:coreProperties>
</file>